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>от  00.12.2024 № 00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78 987,2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511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71,1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20385,94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424,05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72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2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46,6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4973,53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8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2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78,53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 году проведен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 В 2020 году за счет участия в Программе поддержки местных инициатив обустроена открытая площадка для проведения культурно-массовых мероприятий в д. Георгиевка, в 2021 обустроена детская площадка в д. Лебедевка. В 2022 году реализован проект по обустройству спортивно-игровой площадки в с. Юрьевка. В 2023 году обустроена детская площадка в д. Березов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Ликвидация несанкционированных свал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изготовления технической документации на объекты недвижимого имущества, формирование земельных участков для решения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Реализация проектов по решению вопросов местного значения, осуществляемых непосредственно населением на территории населенных пунктов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7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178 977,25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1511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5424,0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14973,5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4–2026 годы определен </w:t>
        <w:br/>
        <w:t>на основе параметров местного бюджета на 2023 и плановый период 2024 -202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Zam</cp:lastModifiedBy>
  <cp:lastPrinted>2024-12-24T08:42:00Z</cp:lastPrinted>
  <dcterms:modified xsi:type="dcterms:W3CDTF">2024-12-24T01:43:00Z</dcterms:modified>
  <cp:revision>262</cp:revision>
  <dc:subject/>
  <dc:title/>
</cp:coreProperties>
</file>